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-dist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@bL@$K=&gt;$C$F#(Blib#$B$N2&lt;$K$"$k%U%!%$%k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JQ?tDj5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#(Bfontdesc#$B%U%!%$%k$O&gt;o$K$^$::G=i$KFI$^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k (kpathsea#$BJ}&lt;0$G$N;XDj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h$&amp;$KJQ?t$rDj5A$9$k$H!"0J2&lt;#(B $tmf #$B$G#(B 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#(Bdirectory#$B$,;2&gt;H$5$l!"$=$N2&lt;$KI,MW$J#(Bdirectory#$B$,$"$k$HA[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$$k$N$G!"#(B/usr/..../fonts #$B$NItJ,$r%5%$%H$K9g$o$;$FJQ99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#(Bkpathsea#$BJ}&lt;0$N5-=R$,2DG=$J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{texmf-local,texmf}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$h$&amp;$JDj5A$r$7$F$7$F$b$h$$!#$^$?JQ?t#(B TEXMF #$B$K$O$"$i$+$8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athsea#$B$N#(BTEXMF#$BJQ?t$NCM$,Dj5A$5$l$F$$$k$N$G!"#(Blib-dist/configk 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${TEXMF}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Dj5A$r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-dist/fontsk #$B$N2&lt;$K$"$k5-=R$r$=$N$^$^;H$&amp;$K$O!"#(Btfm#$B%U%!%$%k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#$B%U%!%$%kEy$,0J2&lt;$N&gt;l=j$K$J$1$l$P$J$i$J$$!#0J2&lt;$N&gt;l=j$K$J$$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k #$B$N2&lt;$K$"$k!VItIJ!W$N#(Bpath#$B$rJQ99$9$k$3$H!#$?$@$7!"0J2&lt;$G0c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#$B$KCV$/$3$H$rA[Dj$7$F$$$k$b$N$O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morisawa//   #$B%W%j%s%?FbB"4A;z$X$N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morisawa//  #$B%W%j%s%?FbB"4A;z%U%)%s%H$N#(Bjfm (rml.tfm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ipasub//     IPA#$B%5%V%U%)%s%H$X$N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ipasub//    IPA#$B%5%V%U%)%s%H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n/</w:t>
        <w:tab/>
        <w:t>p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n2a/</w:t>
        <w:tab/>
        <w:t>NTT JTeX-&gt;p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r$9$Y$F#(B vf #$B$N2&lt;$KCV$/$H!"F1$8L&gt;A0$N%U%!%$%k$,CV$+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&gt;$N%W%m%0%i%`$K1F6A$9$k$+$b$7$l$J$$!#$=$N$H$-$O!"$?$H$($P#(B vfdev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&amp;#(Bdirectory#$B$KCV$$$F!"%G%U%)%k%H$K$7$?$$$b$N$r#(B vf #$B$N2&lt;$+$i%j%s%/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kpathsea#$BJ}&lt;0$G$J$$;XDj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#(B lib-dist/fonts #$B$N2&lt;$N5-=R$r8+$J$,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+J,$N%5%$%H$N&gt;u67$K9g$o$;$FJQ99$9$k!##(B(#$B&gt;\$7$/$O&gt;JN,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/pTeX#$B$N#(Bdvi#$B$r%W%j%s%?FbB"4A;z%U%)%s%H#(B(rml,gbm)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/pTeX#$B$N#(Bdvi#$B$r#(BIPA#$B%5%V%U%)%s%H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#(BNTT J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p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eX#$B$N#(Bdvi#$B$r#(Bcyberbit#$B%5%V%U%)%s%H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&gt;e$G;H$o$l$F$$$k#(Bvirtual font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;H$o$l$F$$$k#(Bvirtual font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th.s.chiba-u.ac.jp/tex/fontdata/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#(Banonymous ftp#$B$G$-$k!#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th.s.chiba-u.ac.jp/tex/jftool-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:n$k$3$H$b$G$-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