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79315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10572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45028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86431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