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0947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9625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90243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5459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