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3342442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2172421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4873085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8812397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5271895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8623701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9293489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4007915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5892611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6475738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6294520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6299344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3561284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0560191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909113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6667928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8305656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2171443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9569230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9274701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36275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8287777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8037103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5206348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2832212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0834136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8228093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6430076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8570721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6756479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130682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5477126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083639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1437762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7087016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7697467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2444947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3898900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5063871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