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88849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73883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20297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59947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