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891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251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073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188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