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092209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63730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99238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009144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