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53416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7536879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485813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272624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