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0482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78669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43369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