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39716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42230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98895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65964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