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790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82016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9651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5329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