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210604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626069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658627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