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3909299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4142961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2316270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5228066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