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3023900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32576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