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1874980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1979878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2718813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0106420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