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924017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82785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670433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7016837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