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922062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793753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57653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42026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634046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752048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73829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104510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