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42696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721515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769960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75276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18658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27602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45460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37712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