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7010972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8190592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2472727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