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tyle File fuer Balkendiagramme   Version 1.0</w:t>
        <w:tab/>
        <w:t xml:space="preserve">Sep. 92 </w:t>
        <w:tab/>
        <w:t xml:space="preserve">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r: Joachim Bleser</w:t>
        <w:tab/>
        <w:tab/>
        <w:t xml:space="preserve">  TH Darmstadt</w:t>
        <w:tab/>
        <w:tab/>
        <w:tab/>
        <w:t xml:space="preserve">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Option BAR, Version 1.0  Sep. 92, J.Bleser, TH Darmstadt, HR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breite</w:t>
        <w:tab/>
        <w:t xml:space="preserve">\newcount\hoehe </w:t>
        <w:tab/>
        <w:t>\newcount\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hoehe</w:t>
        <w:tab/>
        <w:t>\newcount\anzbar</w:t>
        <w:tab/>
        <w:t>\newcount\h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xpos</w:t>
        <w:tab/>
        <w:tab/>
        <w:t xml:space="preserve">\newcount\lxpos </w:t>
        <w:tab/>
        <w:t>\newcount\half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ypos</w:t>
        <w:tab/>
        <w:tab/>
        <w:t>\newcount\l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tmpa</w:t>
        <w:tab/>
        <w:tab/>
        <w:t>\newcount\tmpb</w:t>
        <w:tab/>
        <w:t xml:space="preserve">       \newcount\t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tmpd</w:t>
        <w:tab/>
        <w:tab/>
        <w:t>\newcount\t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xmin</w:t>
        <w:tab/>
        <w:tab/>
        <w:t>\newcount\xmax</w:t>
        <w:tab/>
        <w:tab/>
        <w:t>\newcount\x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eltax</w:t>
        <w:tab/>
        <w:t>\newcount\yhoehe</w:t>
        <w:tab/>
        <w:t>% 28.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ymin</w:t>
        <w:tab/>
        <w:tab/>
        <w:t>\newcount\ymax</w:t>
        <w:tab/>
        <w:tab/>
        <w:t>\newcount\y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yminII</w:t>
        <w:tab/>
        <w:t>\newcount\ymaxII</w:t>
        <w:tab/>
        <w:t>\newcount\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count\ymove </w:t>
        <w:tab/>
        <w:t xml:space="preserve">\newcount\xmove </w:t>
        <w:tab/>
        <w:t>\newcount\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count\exact </w:t>
        <w:tab/>
        <w:t>\newcount\x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dtmpa </w:t>
        <w:tab/>
        <w:t>\newdimen\dt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min</w:t>
        <w:tab/>
        <w:tab/>
        <w:t>\newdimen\dmax</w:t>
        <w:tab/>
        <w:tab/>
        <w:t>\newdimen\d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dxmin </w:t>
        <w:tab/>
        <w:t xml:space="preserve">\newdimen\dxmax </w:t>
        <w:tab/>
        <w:t>\newdimen\dx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faktor</w:t>
        <w:tab/>
        <w:t>\newdimen\d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ybox</w:t>
        <w:tab/>
        <w:tab/>
        <w:t>\newbox\xbox</w:t>
        <w:tab/>
        <w:tab/>
        <w:t>\newbox\y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if\if@xaxis </w:t>
        <w:tab/>
        <w:t>\newif\if@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hli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aktor\fakto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lobal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arenv</w:t>
        <w:tab/>
        <w:tab/>
        <w:t>Umgebung fuer Balkendia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ar</w:t>
        <w:tab/>
        <w:tab/>
        <w:t>zeichnet einen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hlineon</w:t>
        <w:tab/>
        <w:t>schaltet hline-Modus au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\legend </w:t>
        <w:tab/>
        <w:t>fuer 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depth</w:t>
        <w:tab/>
        <w:t>definiert Tiefe eines Ba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hspace</w:t>
        <w:tab/>
        <w:t>definiert Platz zwischen zwei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linestyle</w:t>
        <w:tab/>
        <w:t>definiert den Linie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precision</w:t>
        <w:tab/>
        <w:t>definiert Anzahl an Nach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stretch</w:t>
        <w:tab/>
        <w:t>definiert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style</w:t>
        <w:tab/>
        <w:t>definiert Schrif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width</w:t>
        <w:tab/>
        <w:t>definiert Breite eines Ba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xaxis</w:t>
        <w:tab/>
        <w:t>definiert Einteilung der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xname</w:t>
        <w:tab/>
        <w:t>definiert Bezeichnung der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yaxis</w:t>
        <w:tab/>
        <w:t>definiert Einteilung der y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etyname</w:t>
        <w:tab/>
        <w:t>definiert Bezeichnung der y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okal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imIIreal</w:t>
        <w:tab/>
        <w:t>wandelt Dimension in eine Real-Zahl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machDachI</w:t>
        <w:tab/>
        <w:t>zeichnet Dach 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machDachII</w:t>
        <w:tab/>
        <w:t>zeichnet Dach 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machHLines</w:t>
        <w:tab/>
        <w:t>Berechnungen fuer H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machHLinesI</w:t>
        <w:tab/>
        <w:t>zeichnet HLines ueber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mydotbox</w:t>
        <w:tab/>
        <w:t>eine mit Punkten gefuellte Box bestimmter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olid</w:t>
        <w:tab/>
        <w:tab/>
        <w:t>Hilfsbefehl fuer \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numberpos bestimmt die Position der Zahlen der B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--  empty    kein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--  inside   vertikal zentriert in den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--  outside  ausserhalb der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--  up</w:t>
        <w:tab/>
        <w:t xml:space="preserve">     immer oberhalb der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--  down     immer unterhalb der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--  axis     ober und uneterhalb der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t ausserh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numberpos#1{\def\my@number{\expandafter\csname my@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number{\my@outs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xvaluetyp definiert einen Typ, in dem die Beschriftung der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Beschrift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--  month  Beschriftung mit Monatsnamen (ersten 3 Buchst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--  day    Beschriftung mit Tagen (ersten 3 Buchst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t die Beschriftung mit Zahlen. Sie erfolgt immer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 nicht  &gt;month&lt;  oder  &gt;day&lt;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@nth{month}\def\d@y{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xvaluetyp#1{\gdef\x@valu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@value\m@nth\let\myx@value\Monat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x@value\d@y\let\myx@value\Tag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let\myx@value\Zahl@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inestyle definiert den Linientyp; es kann durchgezo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epunktet 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ter:  Linientyp  --- entweder SOLID oder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id{solid}\gdef\l@style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linestyle#1{\gdef\l@styl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@style\solid\let\my@lstyle=\myline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let\my@lstyle=\mydo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width setzt die Balken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neue 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width#1{\global\breit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nter&gt;0pt\inter\dinter\multiply\inter\breite\divide\inter65536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lfbreite\breite\divide\halfbreite2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depth setzt die Balkenti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neue La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depth#1{\ifnum#1&lt;10\global\tiefe=0\else\global\tiefe=#1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stretch erlaubt die vertikale Skalierung der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Skalierung --- beliebige reell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tretch#1{\global\faktor=#1pt\faktor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style erlaubt die Aenderung des Schriftstils fuer alle Beschrif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s Diagramms (z.B. Beschriftung der Achsen, der Balken 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t \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Schrifts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tyle#1{\def\my@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style{\t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precision definiert die Anzahl der Nachkommastellen von Real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precision#1{\global\exact=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c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hspace fuegt zwischen die Balken etwas horizontalen Platz 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laubt ist eine ganze 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hspace#1{\dinter#1pt\dtmpa#1pt\multiply\dtmpa\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\dtmpa\divide\inter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xname  beschriftet die x-Achse.</w:t>
        <w:tab/>
        <w:t>Der Name wird rechts unt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Ausrichtung der \makebox -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Name der x-Ac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xname{\@ifnextchar [{\isetxname}{\isetxname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setxname[#1]#2{\global\setbox\xbox=\hbox{\makebox(0,0)[#1]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yname  beschriftet die y-Achse.</w:t>
        <w:tab/>
        <w:t>Der Name wird links ob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Ausrichtung der \makebox -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Name der y-Ac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yname{\@ifnextchar [{\isetyname}{\isetyname[l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setyname[#1]#2{\global\setbox\ybox=\hbox{\makebox(0,0)[#1]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vorz</w:t>
        <w:tab/>
        <w:t xml:space="preserve">     % Vorzeichen 7.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yaxis erlaubt die Beschriftung der y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zusaetzliche vertikaler Platz nach unten -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y-min,  kleinste y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y-max,  groesste y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y-step, Schritt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yaxis{\@ifnextchar [{\i@setyaxis}{\i@setyaxis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@setyaxis[#1]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min#2\faktor\ymin\dmin\divide\ymin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max#3\faktor\ymax\dmax\divide\ymax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ymin&gt;\ymax\vorz-1\else\vorz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ymin&gt;0\ymin-\ymin\fi%  28.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ymax&lt;0\ymax-\ymax\fi%  28.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step#4\faktor\ystep\dstep\divide\ystep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ystep&lt;0\ystep-\ystep\fi%</w:t>
        <w:tab/>
        <w:t>28.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yaxis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0=\hbox{\the\ymax}\setbox1=\hbox{\the\y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0&gt;\wd1\xmove=\wd0\else\xmove=\wd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xmove by65536\advance\xmove by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move=\the\xmo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ltay\ymax\advance\deltay-\ymin\tmpb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eltay\yst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eltay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min=#2pt\dstep=#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ick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y-Achse wird mitsamt Beschriftung sofo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ut(0,\ymin)(0,\ystep){\deltay}{\line(-1,0){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-6,0){\makebox(0,0)[r]{{\my@style\dimIIreal\d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dmin by\dste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mpa=#1\faktor\ymove\dtmpa\divide\ymove by65536\ifnum\ymove&lt;0\ymove=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a\ymin\advance\tmpa by-\ymove\advance\tmpb by\ymo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yhoehe\tmpb</w:t>
        <w:tab/>
        <w:tab/>
        <w:t>%  28.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ut(0,\tmpa){\line(0,1){\tm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i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xaxis erlaubt die Beschriftung der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x-min,  kleinste x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x-max,  groesste x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x-step, Schritt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x-Achse wird erst zum Schluss gezeichnet, wenn y-min fest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xaxis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min#1pt\dxmax#2pt\dxstep#3pt\global\xexact\exa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xaxistrue\let\mytmp@style=\my@sty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hlineon setzt das Flag \@hlineon, welches bewirkt, dass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inien in das Diagramm gezei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ineon{\global\@hlineon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as Balken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Hoehe der Balken in einer unbestimmten Einheit  (z.B. 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Fuellungsindex; zur Verfuegung stehen im Moment 6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Moeglichkeiten, die Balken auszuf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r#1#2{\@ifnextchar [{\@bar{#1}{#2}}{\@bar{#1}{#2}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ar#1#2[#3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mpa#1\faktor\hoehe\dtmpa\divide\hoeh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hoehe\vorz%</w:t>
        <w:tab/>
        <w:tab/>
        <w:t>7.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pos0\def\@us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hoehe&lt;\yminII\yminII=\hoehe\fi\ifnum\hoehe&gt;\ymaxII\ymaxII=\hoeh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anzbar=0\hbarI=\hoeh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uerst wird ein (gefuelltes) Rechteck 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2&gt;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hoehe&lt;0\ypos=\hoehe\tmpa=-\hoehe\else\tmpa=\hoeh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2=1\put(\xpos,\ypos){\framebox(\breite,\tmpa){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2=2\put(\xpos,\ypos){\framebox(\breite,\tmpa)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c=\breite\divide\tmpc by3\tmpb=\xpos\advance\tmpb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tmpb,\ypos)(3,0){\tmpc}{\line(0,1){\tmp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2=3\put(\xpos,\ypos){\framebox(\breite,\tmpa)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c=\tmpa\divide\tmpc by3\tmpb=\ypos\advance\tmpb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xpos,\tmpb)(0,3){\tmpc}{\line(1,0){\brei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2=4\put(\xpos,\ypos){\framebox(\breite,\tmpa)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c=\breite\divide\tmpc by3\tmpb=\xpos\advance\tmpb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tmpb,\ypos)(3,0){\tmpc}{\line(0,1){\tmp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c=\tmpa\divide\tmpc by3\tmpb=\ypos\advance\tmpb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xpos,\tmpb)(0,3){\tmpc}{\line(1,0){\brei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2=5\put(\xpos,\ypos){\framebox(\breite,\tmpa)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c=\breite\divide\tmpc by4\tmpb=\xpos\advance\tmpb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tmpb,\ypos)(4,0){\tmpc}{\rule{2pt}{\tmpa 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c=\tmpa\divide\tmpc by4\tmpb=\ypos\advance\tmpb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xpos,\tmpb)(0,4){\tmpc}{\rule{\breite pt}{2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2=6\put(\xpos,\ypos){\framebox(\breite,\tmpa)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b=\breite\divide\tmpb by-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hoehe&gt;0\advance\tmpb by\t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c=\tmpa\divide\tmpc by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xpos,\ypos)(0,4){\tmpc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@ydim&lt;\tmpb pt\line(2,1){\bre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tmpd=\@ydim\divide\tmpd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num\tmpd&lt;0\else\advance\tmpd by-\t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multiply\tmpd by-2\line(2,1){\tmp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b=\breite\divide\tmpb by8\tmpc=\breite\advance\tmpc by-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d=\tmpa\multiply\tmpd 2\advance\xpos by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xpos,\ypos)(8,0){\tmp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tmpc&lt;\tmpd\line(2,1){\tmpc}\else\line(2,1){\tmpd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advance\tmpc by-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xpos by -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2=7\put(\xpos,\ypos){\framebox(\breite,\tmpa)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b=\breite\divide\tmpb by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hoehe&gt;0\ypos=\hoehe\else\ypos=0\advance\tmpb by-\t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c=\tmpa\divide\tmpc by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xpos,\ypos)(0,-4){\tmpc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@ydim&lt;\tmpb pt\tmpd=\@ydim\divide\tmpd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num\tmpd&lt;0\advance\tmpd by\t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multiply\tmpd by2\line(2,-1){\tmp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line(2,-1){\bre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b=\breite\divide\tmpb by8\advance\tmpb by 1\tmpc=\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d=\tmpa\multiply\tmpd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xpos,\ypos)(8,0){\tmp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tmpc&gt;\tmpd\line(2,-1){\tmpd}\else\line(2,-1){\tmpc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advance\tmpc by-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2=8\put(\xpos,\ypos){\rule{\breite pt}{\tmpa pt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y@number%</w:t>
        <w:tab/>
        <w:t>Die Balkenhoehe wird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  <w:tab/>
        <w:tab/>
        <w:t>Ende von '\ifnum#2&gt;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c-\baselineskip\divide\tmpc 65536%\advance\tmpc -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tmpc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ut(\xpos,\ypos){\put(0,\tmpc){\makebox(\breite,0)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jeweils vorhergehende Balken erhaelt nun, sofern die Tiefe &gt; 0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Dreidimensional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 zweiten Schritt werden, sofern eingeschaltet, horizontale Hi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inien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anzba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ief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lhoehe&lt;\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num\lhoehe&gt;0\machDachI(\lxpos,\lho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\machDachI(\lxpos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num\lhoehe&gt;0\machDachII(\lxpos,\lho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\machDachII(\lxpos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  <w:tab/>
        <w:t>Ende von '\ifnum\lhoehe&lt;\hoe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  <w:tab/>
        <w:tab/>
        <w:t>Ende von '\ifnum\tiefe&gt;0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orizontale Hintergrundlinien werden nun, sofern gewuenscht,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hlineon\machHLin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  <w:tab/>
        <w:tab/>
        <w:t>Ende von '\ifnum\anzbar&gt;0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alte x-Position wird in \lxpos gesichert, die neue Position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osition, an der der naechste Balken gezeichnet wird, muss um die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d den zusaetzlichen horizontalen Zwischenraum vergroess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Hoehe des (noch) aktuellen Balken wird in \lhoeh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xpos\xpos\advance\xpos\breite\advance\xpos\in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nzbar1\lhoehe\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ie Umgebu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barenv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u Beginn der Umgebung werden einige Voreinstellungen wie Br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iefe getroffen. Zugleich wird die  PICTURE-Umgebung, in der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ezeichnet wird begonnen. Das gesamte Diagramm wird zunaech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iner \vbox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uletzt wird die PICTURE-Umgebung beendet und die \vbox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s gilt nun nur noch, die Abmessungen des Diagramms zu ermitt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ben und unten genuegend Platz zu lassen, denn von Natur au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\vbox die Hoehe und Tiefe  h = 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pos0\breite40\halfbreite20\tiefe0\lhoehe0\anzbar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minII0\ymaxII0\inter0\dinter0pt\vorz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act0\ymove0\xmove0\unitlength1pt\@xaxisfalse\@yaxisfalse\@hlineon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y@lstyle=\mydotbox\let\myx@value=\Zahl@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ktor\else\global\faktor=1p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aktor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vline{\my@vline}% </w:t>
        <w:tab/>
        <w:tab/>
        <w:t>7.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hspace{\my@hspace}%</w:t>
        <w:tab/>
        <w:tab/>
        <w:t>7.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@tempboxa=\hbox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picture}(0,0)\thi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m Ende der Umgebung muessen noch einige Dinge vol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unaechst wird der letzte Balken dreidimens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anach koennen, wenn noch nicht geschehen, die Achsen gezei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d beschrif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iel Rechnerei erfordert das Setzen der horizontalen Hintergrund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pos by-\in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tief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ut(\xpos,0){\line(1,1){\tief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ut(\xpos,\hoehe){\line(1,1){\tiefe}\put(0,\tiefe){\line(0,1){-\hoeh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ltax=\lhoehe\bar{0}{-1}\lhoehe=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ck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nn nicht explizit eine y-Achse angegeben wurde, wird nun ein 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Laenge</w:t>
        <w:tab/>
        <w:t>l := ymax-ymin+tiefe   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yaxis\else\tmpa=\ymaxII\advance\tmpa by-\yminII\advance\tmpa by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ut(0,\yminII){\line(0,1){\tmp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x-Achse wird an Position  (0,ymin-ymove) gezeichnet un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urch \setxvaluetyp gewaehlten Typ (Zahlen,Monate,Tage) beschri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xaxi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ymin by-\ymo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e=\exact\global\exact=\xexact%    Nachkommazahl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ut(0,\ymin){\line(1,0){\lxpos}}%    x-Achse 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step=\dxstep\divide\xstep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tmpa=\dxmax\advance\dtmpa by-\dxm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ltax=\dtmpa\divide\deltax by65536\divide\deltax by\xst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eltax by1%</w:t>
        <w:tab/>
        <w:tab/>
        <w:t xml:space="preserve">   Anzahl der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a=\breite\divide\tmpa by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b=\breite\advance\tmpb by\in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\tmpa,\ymin)(\tmpb,0){\delta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ine(0,-1){4}\myx@value\dxmin%</w:t>
        <w:tab/>
        <w:tab/>
        <w:tab/>
        <w:t>&lt;==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advance\dxmin by\dxst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exact=\tmpe%</w:t>
        <w:tab/>
        <w:tab/>
        <w:t xml:space="preserve">   Nachkommazahl wi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0,0){\line(1,0){\lxp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nn fuer die x-Achse ein Name gewaehlt wurde, wird er nu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xaxis\tmpa=-20\else\tmpa=-1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\xbox\else\put(\lxpos,\ymin){\put(0,\tmpa){\box\xbox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nn fuer die y-Achse ein Name gewaehlt wurde, wird er nu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a=\ymax\advance\tmpa by6\advance\tmpa by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\ybox\else\put(\tiefe,\tmpa){\box\ybox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hlineon%   Die horizontalen Linien fuer den letzten Balken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lhoehe&lt;0% noch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mpb=-\ymin\advance\tmpb by\l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tmpb by\ymove\divide\tmpb by\yst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mpa=\ymin\advance\tmpa by\tiefe\advance\tmpa by\ymo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put(\lxpos,\tmpa)(0,\ystep){\tmp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dim\@ydim&lt;\lhoehe p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lse\ypos=-\@ydim\divide\ypos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dvance\ypos by\lhoehe\advance\ypos by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mpe=\tiefe\advance\tmpe by-\y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num\ypos&gt;0\put(\tmpe,0){\thinlines\my@lstyle\ypos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%</w:t>
        <w:tab/>
        <w:t>Ende des \multiput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  <w:tab/>
        <w:t>Ende von '\ifnum\lhoehe&lt;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ut(0,\ymin){\line(1,0){\lxp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a=\ymax\advance\tmpa by-\ym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tief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ut(0,\ymax){\line(1,1){\tiefe}\put(0,\tiefe){\line(1,0){\lx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ine(0,-1){\tmpa}\put(0,-\tmpa){\line(-1,-1){\tiefe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put(0,\ymax){\line(1,0){\lxpos}\line(0,-1){\tmp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hi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hbarI&lt;0\tmpa=-\ymin\advance\tmpa by\hbarI\advance\tmpa by-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ut(\tiefe,\tiefe){\line(0,1){\ym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ut(\tiefe,\hbarI){\line(0,-1){\tmp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tmpa=\ymax\advance\tmpa by-\hbarI\advance\ymax by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ut(\tiefe,\ymax){\line(0,-1){\tmp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ymin&lt;0\tmpa=\ymi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\tmpa by\tiefe\put(\tiefe,\tmpa){\line(0,1){-\tmp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hbarI&lt;0\tmpa=\hbarI\tmpb=0\else\tmpa=0\tmpb=\hba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mpc=-\ymin\advance\tmpc \t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tmpc&gt;\tiefe\tmpc=\tief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ymove&gt;0\put(0,\ymin){\line(1,1){\tmpc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ymin by\ymo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0,\ymin)(0,\ystep){\delta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@ydim&lt;\tmpa p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mpc=-\@ydim\divide\tmpc by65536\advance\tmpc by\t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num\tmpc&gt;\tiefe\tmpc=\tief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x\l@style\solid\line(1,1){\t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lse\divide\tmpc by 3\multiput(0,0)(3,3){\tmpc}{.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dim\@ydim&gt;\tmpb p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l@style\solid\line(1,1){\tie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lse\tmpe=\tiefe\divide\tmpe by3\multiput(0,0)(3,3){\tmpe}{.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       Ende des \multiput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num\ymove&gt;0\put(\xpos,\ymin){$\bullet$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% </w:t>
        <w:tab/>
        <w:t xml:space="preserve">  Ende von '\if@hline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ymaxII&lt;\ymax\global\ymaxII=\ymax\else\global\ymaxII=\ymaxI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yminII&gt;\ymin\global\yminII=\ymin\else\global\yminII=\yminI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yminII by-\ymo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xpos=\the\xpos\global\advance\xpos by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ymaxII by\tiefe\advance\ymaxII by-\ymin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os by-\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\the\xpos,\the\yma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\xmove,-\yminII){\box\@tempbox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akto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legend gefolgt von einem Fuellungsindex definiert ein Rechteck, d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durch den Fuellungsindex bestimmten Schraffur gefu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zweite Parameter gibt den Tex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ge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2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0,0){\framebox(20,10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1=2\multiput(1,0)(3,0){7}{\line(0,1){10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1=3\multiput(0,1)(0,3){3}{\line(1,0){20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1=4\multiput(1,0)(3,0){7}{\line(0,1){1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0,1)(0,3){3}{\line(1,0){2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1=5\multiput(1,0)(4,0){5}{\rule{2pt}{10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ut(0,2)(0,4){2}{\rule{20pt}{2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1=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0,0){\line(2,1){20}}\put(0,4){\line(2,1){13}}\put(8,0){\line(2,1){1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1=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0,10){\line(2,-1){20}}\put(0,6){\line(2,-1){1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8,10){\line(2,-1){1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 #1=8\put(0,0){\rule{20pt}{10pt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#1=8\put(0,0){\rule{20\unitlength}{10\unitlength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Es wird eine vertikaler Balken ueber die ganze Hoehe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my@vline{% </w:t>
        <w:tab/>
        <w:tab/>
        <w:t>7.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a\ymin\advance\tmpa-\ymo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\xpos,\tmpa){\line(0,1){\yhoeh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ut(\xpos,\ymin){\line(0,1){\yhoeh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Erzeugt horizontalen Zwischenraum relativ zu aktuellen Balk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hspace#1{%</w:t>
        <w:tab/>
        <w:tab/>
        <w:tab/>
        <w:t xml:space="preserve">    28.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tmpa#1pt\multiply\dtmpa\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a\dtmpa\divide\tmpa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xpos\t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 Lokale Befehle  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Wenn der Linientyp gepunktet ist, wird \my@lstyle auf \mydotbox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d somit die Hintergrundlinine gepunktet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tfill ist ein TeX-Befehl, der eine \hbox mit Punkten fu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Laenge der gepunkteten L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dotbox#1{\tmpe=#1\advance\tmpe by2\lower0.8pt\hbox to\tmpe pt{\dot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Wenn der Linientyp durchgezogen ist, wird \my@lstyle auf \mylinebox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d somit die Hintergrundlinine durchgezogen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Laenge der durchgezogenen L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linebox#1{\line(1,0)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dimIIreal wandelt eine Dimension in eine Real-Zahl mi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act festgelegten Anzahl von Nachkommastell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umzuwandelnd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mIIrea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tmpa=#1\tmpa=\dtmpa\divide\tmpa by65536\advance\dtmpa by-\tmpa 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mpa\ifnum\exact&gt;0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b=\exa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\tmpb&gt;0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tmpa by0.05pt\dtmpa=10\dtmpa\advance\dtmpa by-0.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mpa=\dtmpa\divide\tmpa by65536\advance\dtmpa by-\tmpa 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tmpa\advance\tmpb by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machDachI zeichnet ein Dach an der Position #1,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chDachI wird aufgerufen, wenn die Hoehe des letzten Balken klein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s die Hoehe des aktuellen Bal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linke untere Ecke des Daches (genauer Trape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hDachI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a=\hoehe\advance\tmpa by-#2\tmpd=\tmpa\ifnum\tmpd&lt;0\tmpd=-\tmp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hoehe&lt;0\machDachII(#1,#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b=\breite\advance\tmpb by-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tmpb by\in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tmpa&lt;\tiefe\advance\tmpa by-\tiefe\advance\tmpb by-\t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tmpb&gt;\breite\tmpb=\brei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breite&lt;\tiefe\put(#1,#2){\line(1,1){\brei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put(#1,#2){\line(1,1){\tiefe}\put(0,\tiefe){\line(1,0){\tmpb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  <w:tab/>
        <w:tab/>
        <w:t>Ende von '\ifnum\hoehe&lt;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a=#1\advance\tmpa by\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inter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tmpd&lt;\inter\tmpb=\tiefe\else\tmpb=\int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tmpa,\lhoehe){\line(1,1){\tm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hoehe&lt;0\put(\tmpa,\lhoehe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hoehe&lt;0\tmpb=-\lhoehe\advance\tmpb by\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tmpb&gt;\tiefe\tmpa=\tiefe\else\tmpa=\tmpb\tmpb=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(1,1){\tmpa}\put(0,\tmpa){\advance\tmpb by-\tiefe\line(0,1){\tm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tmpa=-\lhoehe\advance\tmpa by-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-\lhoehe&lt;\tiefe\tmpb=-\lhoehe\else\tmpb=\tief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(1,1){\tmpb}\put(0,\tmpb){\line(0,1){\tmp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machDachII zeichnet ein Dach an der Position #1,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chDachII wird aufgerufen, wenn die Hoehe des letzten Balken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der gleiche der Hoehe des aktuellen Balken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  linke untere Ecke des Daches (genauer Trape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hDachII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a=#1\advance\tmpa by\breite\tmpb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hoehe&gt;0\ifnum\lhoehe&lt;0\tmpb=\lhoeh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tmpa,\tmpb){\line(1,1){\i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ut(\tmpa,0){\line(1,1){\tief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hoehe&lt;0\tmpa=\lhoehe\else\tmpa=\lhoehe\advance\tmpa by-\hoeh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tmpa&lt;0\tmpa=\inter\else\advance\tmpa by\int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ut(#1,#2){\line(1,1){\tiefe}\put(0,\tiefe){\line(1,0){\bre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(0,-1){\tmpa}\line(-1,-1){\tief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etHLinesI wird von \setHLines aufgerufen, wenn die Tiefe=0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diesem Fall werden gepunktete Linien 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hHLines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c=\breite\advance\tmpc by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mybox=\hbox to\tmpc pt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ut(\lxpos,\ymin)(0,\ystep){\delta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@ydim&lt;\tmpa pt\lower0.8pt\copy\mybo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@ydim&gt;\tmpb pt\lower0.8pt\copy\mybo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machHLinesII wird von \machHLines aufgerufen, wenn die Tiefe&gt;0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diesem Fall werden Linien 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hHLines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ut(\lxpos,\lypos)(0,\ystep){\delta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@ydim&lt;\tmpa 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@ydim&gt;\tmpc pt\ypos=\breite\advance\ypos by-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ypos=\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y@lstyle\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@ydim&gt;\tmpc pt%    \tmpc ist untere Grenze des akt. Ba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ypos=-\@ydim\divide\ypos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ypos by\lhoehe\advance\ypos by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mpe=\breite\advance\tmpe by-\y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ypos&gt;0\ifnum\tmpe&gt;0\put(\tmpe,0){\my@lstyle\ypos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@ydim&gt;\tmpb 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pos=\breite\advance\ypos by-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@ydim&gt;\tmpd pt\ypos=\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dim\@ydim&lt;\hoehe p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\tmpe=\@ydim\divide\tmpe by65536\advance\tmpe by-\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dvance\ypos by\tmp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y@lstyle\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  <w:tab/>
        <w:t>Ende des \multiput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ymove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b=\ymin\advance\tmpb by-\ymove\advance\tmpb by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lhoehe&gt;\tmpb\ypos=\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oehe&lt;\tmpb\advance\ypos by-\tief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lxpos,\tmpb){\line(1,0){\y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machHLines zeichnet ueber den letzten Balken horizontale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hHLin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e=\baselineskip\divide\tmpe by65536\advance\tmpe by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hoehe&lt;0\tmpa=\lhoehe\tmpb=0\else\tmpa=0\tmpb=\lhoeh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hoehe&lt;0\tmpc=\hoehe\tmpd=0\else\tmpc=0\tmpd=\hoeh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mpb by\tiefe\advance\tmpd by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lxpos by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ypos=\ymin\advance\lypos by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num\tiefe=0\machHLinesI\else\machHLines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chHLinesI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us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empt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ins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hoehe&lt;0\put(\xpos,\hoehe){\makebox(\breite,\tmpa){{\my@style\@user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ut(\xpos,0){\makebox(\breite,\tmpa){{\my@style\@user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outs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a=\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oehe&lt;0\advance\tmpa by-6\else\advance\tmpa by\tiefe\advance\tmpa by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b=\breite\divide\tmpb by2\advance\tmpb by\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oehe&gt;0\advance\tmpb by\tief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\tmpb,\tmpa){\makebox(0,0){{\my@style\@user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u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oehe&gt;0\tmpa=\hoehe\advance\tmpa by\tiefe\advance\tmpa by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tmpa=\tiefe\advance\tmpa by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b=\breite\divide\tmpb by2\advance\tmpb by\xpos\advance\tmpb by\tief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\tmpb,\tmpa){\makebox(0,0){{\my@style\@user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dow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hoehe&gt;0\tmpa=-6\else\tmpa=\hoehe\advance\tmpa by-6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b=\breite\divide\tmpb by2\advance\tmpb by\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tmpb,\tmpa){\makebox(0,0){{\my@style\@user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axi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hoehe&gt;0\tmpa=-6\else\tmpa=6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b=\breite\divide\tmpb by2\advance\tmpb by\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tmpb,\tmpa){\makebox(0,0){{\my@style\@user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Zur Beschriftung der x-Achse werden die Monatsnam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na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d=#1\divide\tmpd by65536\tmpd=\the\tmp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c=\tmpd\divide\tmpc by12\multiply\tmpc by12\advance\tmpd -\t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ut(0,-10){\makebox(0,0){{\mytmp@sty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tmpd Dez\or Jan\or Feb\or M\"ar\or Apr\or Mai\or Jun\or Ju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 Aug\or Sep\or Okt\or Nov%\or Dez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Zur Beschriftung der x-Achse werden Tag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d=#1\divide\tmpd by65536\tmpd=\the\tmp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c=\tmpd\divide\tmpc by7\multiply\tmpc by7\advance\tmpd -\t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ut(0,-10){\makebox(0,0){{\mytmp@sty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tmpd Son\or Mon\or Die\or Mit\or Don\or Fre\or Sa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Zur Beschriftung der x-Achse werden Zahl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hl@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mpa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ut(0,-10){\makebox(0,0){{\mytmp@style\dimIIreal\dxmin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