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48808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65483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