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0796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4701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4807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43107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