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1524508876"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1725836761"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691296182"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741562326"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