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34346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50466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3189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26279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