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8650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8650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8650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8650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8650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8650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86502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8650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8650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86502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8650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8650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8650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8650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8650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8650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8650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8650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8650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8650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8650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8650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8650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8650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8650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8650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8650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8650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8650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8650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8650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8650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8650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86502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86502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8650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8650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86502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86502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