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117000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11700067"/>
            <w:bookmarkStart w:id="1" w:name="__Fieldmark__0_25117000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