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52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082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188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85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02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635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597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19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939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430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043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94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54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