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38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872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846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181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41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281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009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25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6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963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2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05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31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