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9658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496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9901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2741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4688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2850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6005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3283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065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3740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861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835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539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6767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9740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5453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8611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