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272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849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09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60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06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06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035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51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2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34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031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0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042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479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802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99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187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