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832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20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17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570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06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767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464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19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17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67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1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05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71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020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