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24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133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391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620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128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423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2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794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50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41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650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934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758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873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589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