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5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782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83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3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75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10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948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97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87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897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576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846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679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