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28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951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941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436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8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863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83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35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772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829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863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03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903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66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830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