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5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47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76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2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37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85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60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71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55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74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98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3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796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06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76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56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810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