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841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7365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2349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5013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443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111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870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7956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4585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005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364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3515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3910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8165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7579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