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219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856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999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638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91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768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037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955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2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323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266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216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272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850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674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48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617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