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384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718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545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506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344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005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36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076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397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800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336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319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309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