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471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352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307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402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