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45160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5368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30025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02401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