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003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880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27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060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