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89729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3268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80712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91857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