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6545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5681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2040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4382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