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2502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555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03731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0495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