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96561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87115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73187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66169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