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234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808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447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329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