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82704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07224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01829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95748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