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4020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782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252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214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