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00025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69028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79484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24866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