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112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211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915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832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