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796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9224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2285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005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