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2020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55119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6766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29127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