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435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393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762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449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