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46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184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777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459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