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8543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32910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3805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5481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