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864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9019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614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6492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