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4655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774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5053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1262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