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578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066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702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738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