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07877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30069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26413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03701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