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8476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3576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6728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7440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