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6639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03517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981053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699870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