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52823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91708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08212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59407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