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3355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6294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9909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2329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