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162349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31388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336412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137255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