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41496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75731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18201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01874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