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7579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879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6984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820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